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ступ……………………………………………………………………………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очаток </w:t>
      </w:r>
      <w:r>
        <w:rPr>
          <w:sz w:val="28"/>
          <w:lang w:val="uk-UA"/>
        </w:rPr>
        <w:t>і еволюція постмодернізму……………………………...…………..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>Визначення постмоденнізму та його поширення…………………………….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>Постмодерністська філософія історії………………………………...……….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 xml:space="preserve">Обставини розвитку постмодернізму </w:t>
      </w:r>
      <w:r>
        <w:rPr>
          <w:sz w:val="28"/>
          <w:lang w:val="en-US"/>
        </w:rPr>
        <w:t xml:space="preserve">II </w:t>
      </w:r>
      <w:r>
        <w:rPr>
          <w:sz w:val="28"/>
        </w:rPr>
        <w:t>в сучасн</w:t>
      </w:r>
      <w:r>
        <w:rPr>
          <w:sz w:val="28"/>
          <w:lang w:val="uk-UA"/>
        </w:rPr>
        <w:t>ій історичній науці України……………………………………………………………………….….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>Внесок постмодернізму до методології української історичної науки….…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uk-UA"/>
        </w:rPr>
        <w:t>Висновок…………………………………………………………………….....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i w:val="false"/>
          <w:i w:val="false"/>
          <w:sz w:val="28"/>
        </w:rPr>
      </w:pPr>
      <w:r>
        <w:rPr>
          <w:i w:val="false"/>
          <w:sz w:val="28"/>
        </w:rPr>
        <w:t>ВСТУП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en-US" w:eastAsia="ru-RU"/>
        </w:rPr>
        <w:t xml:space="preserve">    </w:t>
      </w:r>
      <w:r>
        <w:rPr>
          <w:color w:val="000000"/>
          <w:sz w:val="28"/>
          <w:lang w:eastAsia="ru-RU"/>
        </w:rPr>
        <w:t>Торкнемося</w:t>
      </w:r>
      <w:r>
        <w:rPr>
          <w:color w:val="000000"/>
          <w:sz w:val="28"/>
          <w:lang w:val="uk-UA" w:eastAsia="ru-RU"/>
        </w:rPr>
        <w:t xml:space="preserve"> хоча б поверхово таких пи</w:t>
        <w:softHyphen/>
        <w:t>тань: початок та еволюція постмодернізму, визна</w:t>
        <w:softHyphen/>
        <w:t>чення постмодернізму та його поширення, пост</w:t>
        <w:softHyphen/>
        <w:t>модерністська філософія історії, обставини роз</w:t>
        <w:softHyphen/>
        <w:t xml:space="preserve">витку постмодернізму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>в сучасній історичній на</w:t>
        <w:softHyphen/>
        <w:t>уці України, внесок постмодернізму до методології ук</w:t>
        <w:softHyphen/>
        <w:t>раїнської історичної науки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При цьому свідомо обмежимо деколи дуже специфічну термінологію та уникнемо цитуванням принаймні двад</w:t>
        <w:softHyphen/>
        <w:t>цяти-тридцяти західних авторів, прихильників і критиків постмодернізму. Все ж таки, наведемо деякі приклади з розумової лабораторії деяких постмодерністів, щоб показати, у який спосіб вони намагаються знецінити, а може, й ліквідувати «традиційні» історичні дослідження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Перші розмови відомого українського діяча Ярослава Дашкевича на тему нової, як здавалося, інтелектуальної течії дату</w:t>
        <w:softHyphen/>
        <w:t>ються другою половиною 80-х років під час неодноразово</w:t>
        <w:softHyphen/>
        <w:t xml:space="preserve">го перебування в Москві. Тоді його співрозмовниками були - нині покійний професор англійських університетів Ернст Ґеллнер, автор дуже критичного трактату </w:t>
      </w:r>
      <w:r>
        <w:rPr>
          <w:color w:val="000000"/>
          <w:sz w:val="28"/>
          <w:lang w:val="en-US" w:eastAsia="ru-RU"/>
        </w:rPr>
        <w:t>«Postmo</w:t>
        <w:softHyphen/>
        <w:t xml:space="preserve">dernism, Reason and Religion» </w:t>
      </w:r>
      <w:r>
        <w:rPr>
          <w:color w:val="000000"/>
          <w:sz w:val="28"/>
          <w:lang w:val="uk-UA" w:eastAsia="ru-RU"/>
        </w:rPr>
        <w:t>[«Постмодернізм, розум і релігія»] (1992), Ґеллнер, якого вже тоді почали пускати до СРСР, та дослідник російського постмодернізму, літера</w:t>
        <w:softHyphen/>
        <w:t xml:space="preserve">турознавець і філософ Михайло Епштейн, автор збірки статей </w:t>
      </w:r>
      <w:r>
        <w:rPr>
          <w:color w:val="000000"/>
          <w:sz w:val="28"/>
          <w:lang w:val="en-US" w:eastAsia="ru-RU"/>
        </w:rPr>
        <w:t xml:space="preserve">«After the Future: The Paradoxe of Postmodernism and Contemporary Culture» </w:t>
      </w:r>
      <w:r>
        <w:rPr>
          <w:color w:val="000000"/>
          <w:sz w:val="28"/>
          <w:lang w:val="uk-UA" w:eastAsia="ru-RU"/>
        </w:rPr>
        <w:t>[«Після майбутнього: парадок</w:t>
        <w:softHyphen/>
        <w:t xml:space="preserve">си постмодернізму та сучасної культури»] (1995), тоді ще </w:t>
      </w:r>
      <w:r>
        <w:rPr>
          <w:color w:val="000000"/>
          <w:sz w:val="28"/>
          <w:lang w:val="en-US" w:eastAsia="ru-RU"/>
        </w:rPr>
        <w:t xml:space="preserve">persona non grata </w:t>
      </w:r>
      <w:r>
        <w:rPr>
          <w:color w:val="000000"/>
          <w:sz w:val="28"/>
          <w:lang w:val="uk-UA" w:eastAsia="ru-RU"/>
        </w:rPr>
        <w:t>не лише через звичний державний анти</w:t>
        <w:softHyphen/>
        <w:t>семітизм, але й через близькість до дисидентського руху.</w:t>
      </w:r>
    </w:p>
    <w:p>
      <w:pPr>
        <w:pStyle w:val="Normal"/>
        <w:shd w:fill="FFFFFF" w:val="clear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 xml:space="preserve">Викладаю, в основному, міркування Ярослава Дашкевича, а також деяких інших українських діячів.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lang w:eastAsia="ru-RU"/>
        </w:rPr>
      </w:pPr>
      <w:r>
        <w:rPr>
          <w:b/>
          <w:color w:val="000000"/>
          <w:sz w:val="28"/>
          <w:lang w:val="uk-UA" w:eastAsia="ru-RU"/>
        </w:rPr>
        <w:t>ПОЧАТОК І ЕВОЛЮЦІЯ ПОСТМОДЕРНІЗМУ</w:t>
      </w:r>
    </w:p>
    <w:p>
      <w:pPr>
        <w:pStyle w:val="Normal"/>
        <w:shd w:fill="FFFFFF" w:val="clear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м термін виник 1917 року (отже, ще під час Першої світової війни, а не після Другої світової, як переважно уважають, визначаючи Жана-Франсуа Ліотара творцем поняття лише 1979 року) і символізував реакцію на мо</w:t>
        <w:softHyphen/>
        <w:t>дернізм у мистецтві, літературі, науці (якщо під модерніз</w:t>
        <w:softHyphen/>
        <w:t>мом розуміти позитивізм та неопозитивізм). Такою найвиразнішою і, зрештою, терористичною реакцією на модер</w:t>
        <w:softHyphen/>
        <w:t>нізм став тоталітаризм (ленінізм-сталінізм, фашизм, наці</w:t>
        <w:softHyphen/>
        <w:t>онал-соціалізм). Тому, між іншим, дуже дивним виглядає зарахування тоталітаризму до модернізму, що дехто про</w:t>
        <w:softHyphen/>
        <w:t>пагує. Період 30-х років - це час розквіту антимодернізму чи постмодернізму І (як я його назвав). Він кінчається по-різному: у 40-х роках в Італії та Німеччині, лине в 60-х в Росії та ще пізніше - якщо взагалі закінчився - у Китаї, не кажучи вже про Корею й інші диктаторські режими. В Україні, у якій модернізм (у широкому розумінні цього терміна) не мав можливостей розвинутися й дійти до при</w:t>
        <w:softHyphen/>
        <w:t>родного завершення, постмодернізм також було насадже</w:t>
        <w:softHyphen/>
        <w:t>но насильницьким способом. Немає жодних перешкод, щоб приєднатися до думки Михайла Епштейна, який да</w:t>
        <w:softHyphen/>
        <w:t>тує виникнення постмодернізму в Росії добою сталінізму. Без такого підходу феномен сучасного постмодернізму, зо</w:t>
        <w:softHyphen/>
        <w:t>крема, у Центрально-Східній Європі буде незрозумілим. З досвіду ми знаємо добре, що наукова дискусія з сучасни</w:t>
        <w:softHyphen/>
        <w:t>ми т. зв. лібералами і т. зв. демократами, пропагандиста</w:t>
        <w:softHyphen/>
        <w:t>ми ідей «громадянського» (це сфальшований термін — в оригіналі: міщанського) суспільства у нас в Україні, як</w:t>
        <w:softHyphen/>
        <w:t>що взагалі можлива на сцієнціарному рівні, то це не є вільна дискусія, оскільки неможлива вільна дискусія з фашистом, комуністом, релігійним фанатиком, фемініст</w:t>
        <w:softHyphen/>
        <w:t>кою. Це жива спадщина постмодернізму І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Захід добре розумів постмодерністський характер роз</w:t>
        <w:softHyphen/>
        <w:t>витку культури і науки при тоталітарних режимах. Про</w:t>
        <w:softHyphen/>
        <w:t xml:space="preserve">понуючи свою «начинку» для нової фази постмодернізму, що виник і термінологічно оформився в кінці 70-х років (називаю його постмодернізм </w:t>
      </w:r>
      <w:r>
        <w:rPr>
          <w:color w:val="000000"/>
          <w:sz w:val="28"/>
          <w:lang w:val="en-US" w:eastAsia="ru-RU"/>
        </w:rPr>
        <w:t xml:space="preserve">II) </w:t>
      </w:r>
      <w:r>
        <w:rPr>
          <w:color w:val="000000"/>
          <w:sz w:val="28"/>
          <w:lang w:val="uk-UA" w:eastAsia="ru-RU"/>
        </w:rPr>
        <w:t>і замовчуючи його не</w:t>
        <w:softHyphen/>
        <w:t>зручне генетичне коріння, дав цій світоглядній «начин</w:t>
        <w:softHyphen/>
        <w:t>ці» назву лібералізму, демократії. Оголошуючи водночас, що хто не є прихильником такого постмодернізму - від</w:t>
        <w:softHyphen/>
        <w:t>сталий, чужий, навіть ворожий. Відомо з минулого, що, у свою чергу, демократія досить часто перетворювалася на добрий ґрунт для виникнення тоталітаризму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 xml:space="preserve">Поширення постмодернізму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>проходило інтенсивними методами: від мистецтва і літератури до філософії, даілі до гуманітарних наук та врешті до політики й економіки (ме</w:t>
        <w:softHyphen/>
        <w:t>та: глобалізація економічних і політичних процесів, при яких «хто проти пас» - того усунемо). Зразки - валютне доміно, балканізація Південно-Східної Європи, перетворення Іраку на ракетний полігон. Так що про свободу вибору, якою так хвалиться постмодерністське ліберальне суспільство, го</w:t>
        <w:softHyphen/>
        <w:t xml:space="preserve">ворити важко. Таким є шлях еволюції постмодернізму </w:t>
      </w:r>
      <w:r>
        <w:rPr>
          <w:color w:val="000000"/>
          <w:sz w:val="28"/>
          <w:lang w:val="en-US" w:eastAsia="ru-RU"/>
        </w:rPr>
        <w:t>II</w:t>
      </w:r>
      <w:r>
        <w:rPr>
          <w:color w:val="000000"/>
          <w:sz w:val="28"/>
          <w:lang w:val="uk-UA" w:eastAsia="ru-RU"/>
        </w:rPr>
        <w:t>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І якщо тепер починає наростати антипостмодернізм, то він починається не від політики й економіки (від т. зв. демократії й т. зв. неолібералізму), а від мистецтва, літе</w:t>
        <w:softHyphen/>
        <w:t>ратури, гуманітарних наук, тобто таких ділянок, значен</w:t>
        <w:softHyphen/>
        <w:t>ня яких у сучасному «постіндустріальному» суспільстві незначне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А питання, яке щільно в'яжеться з еволюцією постмо</w:t>
        <w:softHyphen/>
        <w:t xml:space="preserve">дернізму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 xml:space="preserve">на Заході та ситуацією в аналогічній, але значною мірою, вакуумній сфері в Центрально-Східній Європі - тобто з поєднанням західного постмодернізму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>зі східним посткомунізмом, як частковим спадкоємцем первісного тоталітарного антимодернізму - постмодер</w:t>
        <w:softHyphen/>
        <w:t>нізму І - дуже часто просто ігнорують. Неслушно, бо це добре пояснює ситуацію на місцях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 xml:space="preserve">Узагальнюючи й уточнюючи вище сказане, можна вважати, що вже на наших очах постмодернізм </w:t>
      </w:r>
      <w:r>
        <w:rPr>
          <w:color w:val="000000"/>
          <w:sz w:val="28"/>
          <w:lang w:val="en-US" w:eastAsia="ru-RU"/>
        </w:rPr>
        <w:t>II</w:t>
      </w:r>
      <w:r>
        <w:rPr>
          <w:color w:val="000000"/>
          <w:sz w:val="28"/>
          <w:lang w:val="uk-UA" w:eastAsia="ru-RU"/>
        </w:rPr>
        <w:t xml:space="preserve"> пере</w:t>
        <w:softHyphen/>
        <w:t>творюється знову (як свого часу) постмодернізм І з на</w:t>
        <w:softHyphen/>
        <w:t>пряму та тенденції на ідеологію, спосіб мислення, досить нетерпимий за своєю сутністю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 xml:space="preserve">Для цього ще раз треба простежити етапи розвитку й інвазії постмодернізму </w:t>
      </w:r>
      <w:r>
        <w:rPr>
          <w:color w:val="000000"/>
          <w:sz w:val="28"/>
          <w:lang w:val="en-US" w:eastAsia="ru-RU"/>
        </w:rPr>
        <w:t xml:space="preserve">II, </w:t>
      </w:r>
      <w:r>
        <w:rPr>
          <w:color w:val="000000"/>
          <w:sz w:val="28"/>
          <w:lang w:val="uk-UA" w:eastAsia="ru-RU"/>
        </w:rPr>
        <w:t>починаючи від 60-х років: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1) мистецтво і література з поступовим охопленням усіх їхніх видів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2) філософія з виникненням нової постмодерністської, спочатку досить аморфної течії, з кристалізацією постмо</w:t>
        <w:softHyphen/>
        <w:t>дерністської філософії історії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3) засоби масової інформації для популяризації те</w:t>
        <w:softHyphen/>
        <w:t xml:space="preserve">орії та практики постмодернізму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>(наприклад, у музи</w:t>
        <w:softHyphen/>
        <w:t>ці, театрі, кіно)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4) гуманітарні науки, насамперед літературознавство, історіографія, етнологія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5) політика й економіка: лібералізація економіки як засіб глобалізації, захоплення світових ринків та політи</w:t>
        <w:softHyphen/>
        <w:t>ка, однак якраз без лібералізації, а з балканізацією та че</w:t>
        <w:softHyphen/>
        <w:t>ченізацією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 xml:space="preserve">Як ідеологія, постмодернізм </w:t>
      </w:r>
      <w:r>
        <w:rPr>
          <w:color w:val="000000"/>
          <w:sz w:val="28"/>
          <w:lang w:val="en-US" w:eastAsia="ru-RU"/>
        </w:rPr>
        <w:t>II</w:t>
      </w:r>
      <w:r>
        <w:rPr>
          <w:color w:val="000000"/>
          <w:sz w:val="28"/>
          <w:lang w:val="uk-UA" w:eastAsia="ru-RU"/>
        </w:rPr>
        <w:t xml:space="preserve"> знову шукає для себе прихильників і виконавців, що не дотримуються неза</w:t>
        <w:softHyphen/>
        <w:t>лежної думки (отже, насправді, заперечують лібераліза</w:t>
        <w:softHyphen/>
        <w:t>цію мислення). Соціальний замовник знаходить для себе послушних виконавців, в основному, платних, рідше -безплатних ентузіастів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е становище на ринку ідеологій у світовому мас</w:t>
        <w:softHyphen/>
        <w:t>штабі спричинило останніми часами виникнення термі</w:t>
        <w:softHyphen/>
        <w:t>ну постмодерністської шизофренії чи параної.</w:t>
      </w:r>
    </w:p>
    <w:p>
      <w:pPr>
        <w:pStyle w:val="Normal"/>
        <w:shd w:fill="FFFFFF" w:val="clear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Heading2"/>
        <w:rPr>
          <w:sz w:val="28"/>
        </w:rPr>
      </w:pPr>
      <w:r>
        <w:rPr>
          <w:b/>
          <w:sz w:val="28"/>
        </w:rPr>
        <w:t>ВИЗНАЧЕННЯ ПОСТМОДЕРНІЗМУ ТА ЙОГО ПОШИРЕННЯ</w:t>
      </w:r>
    </w:p>
    <w:p>
      <w:pPr>
        <w:pStyle w:val="Normal"/>
        <w:shd w:fill="FFFFFF" w:val="clear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Відверто кажучи, якогось загальноприйнятого визна</w:t>
        <w:softHyphen/>
        <w:t>чення що таке постмодернізм немає і воно не передбача</w:t>
        <w:softHyphen/>
        <w:t>ється. Бо навіть французький філософ Жан-Франсуа Ліо</w:t>
        <w:softHyphen/>
        <w:t>тар, що вважається одним із засновників постмодернізму і пропагандистом його поширення на філософію та гумані</w:t>
        <w:softHyphen/>
        <w:t xml:space="preserve">тарні науки і який написав збірку статей під претензійною назвою </w:t>
      </w:r>
      <w:r>
        <w:rPr>
          <w:color w:val="000000"/>
          <w:sz w:val="28"/>
          <w:lang w:val="en-US" w:eastAsia="ru-RU"/>
        </w:rPr>
        <w:t xml:space="preserve">«Le postmoderne explique aux enfants» </w:t>
      </w:r>
      <w:r>
        <w:rPr>
          <w:color w:val="000000"/>
          <w:sz w:val="28"/>
          <w:lang w:val="uk-UA" w:eastAsia="ru-RU"/>
        </w:rPr>
        <w:t>[«Постмо</w:t>
        <w:softHyphen/>
        <w:t xml:space="preserve">дернізм пояснений дітям»] (1986), у статті «Відповідь на запитання: що таке постмодернізм?» не дав позитивного пояснення що саме є цим постмодернізмом, обмежуючись констатацією, чим він не є. Мабуть найкраще розуміти під постмодернізмом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>сукупність певних тенденцій, що про</w:t>
        <w:softHyphen/>
        <w:t xml:space="preserve">явилися, починаючи від 60-х років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val="uk-UA" w:eastAsia="ru-RU"/>
        </w:rPr>
        <w:t>ст., у культурній, політичній, а також, частково, науковій (в гуманітарних науках) самосвідомості розвинених країн Заходу і Сходу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У цьому понятті поєднуються справді «пост», у ро</w:t>
        <w:softHyphen/>
        <w:t>зумінні «після», та «модерн», «модернізм», у розумінні «сучасність», однак без докладного визначення, що вважа</w:t>
        <w:softHyphen/>
        <w:t>ти цією «сучасністю». «Сучасність», після якої є й проти якої протестує постмодернізм, локалізують у часі від сере</w:t>
        <w:softHyphen/>
        <w:t xml:space="preserve">дини </w:t>
      </w:r>
      <w:r>
        <w:rPr>
          <w:color w:val="000000"/>
          <w:sz w:val="28"/>
          <w:lang w:val="en-US" w:eastAsia="ru-RU"/>
        </w:rPr>
        <w:t xml:space="preserve">XVIII </w:t>
      </w:r>
      <w:r>
        <w:rPr>
          <w:color w:val="000000"/>
          <w:sz w:val="28"/>
          <w:lang w:val="uk-UA" w:eastAsia="ru-RU"/>
        </w:rPr>
        <w:t xml:space="preserve">до початку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val="uk-UA" w:eastAsia="ru-RU"/>
        </w:rPr>
        <w:t xml:space="preserve">ст. Це або Просвітительство з вірою в науку і прогрес, або раціоналізм новочасності, або література і мистецтво другої половини </w:t>
      </w:r>
      <w:r>
        <w:rPr>
          <w:color w:val="000000"/>
          <w:sz w:val="28"/>
          <w:lang w:val="en-US" w:eastAsia="ru-RU"/>
        </w:rPr>
        <w:t xml:space="preserve">XIX </w:t>
      </w:r>
      <w:r>
        <w:rPr>
          <w:color w:val="000000"/>
          <w:sz w:val="28"/>
          <w:lang w:val="uk-UA" w:eastAsia="ru-RU"/>
        </w:rPr>
        <w:t xml:space="preserve">ст. з їхніми експериментальними шуканнями, або авангард перших десятиріч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val="uk-UA" w:eastAsia="ru-RU"/>
        </w:rPr>
        <w:t>ст. Постмодернізм - це заперечення всіх цих явищ, отже повернення назад з одночасним переко</w:t>
        <w:softHyphen/>
        <w:t>нуванням, що це є крок вперед, до чогось нового (хоча з відкиненням ідеї проґресу)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Що це саме так, легко переконатися на деяких явищах постмодернізму І та П. В архітектурі - повернення до се</w:t>
        <w:softHyphen/>
        <w:t>редньовічних замків зі стрілчастими баштами і дахами чи виникнення помпезної архітектури сталінської доби; у літературі - до реалізму, навіть з додатками «соціалістич</w:t>
        <w:softHyphen/>
        <w:t>ного» або «порнографічного»; в образотворчому мистецтві -до гіперреалізму, у філософії - до марксизму чи ніцшеан</w:t>
        <w:softHyphen/>
        <w:t>ства. Все це із запереченням будь-яких досягнень модер</w:t>
        <w:softHyphen/>
        <w:t>ної літератури і мистецтва, а також філософської думки. Якщо можна погодитися з тим, що в літературі, мистецтві та філософії зміни напрямів та нові пошуки природні, то ледве чи можна позитивно сприйняти вторгнення постмо</w:t>
        <w:softHyphen/>
        <w:t>дернізму до науки, гуманітарної та негуманітарної (прига</w:t>
        <w:softHyphen/>
        <w:t>даю агресію сталінізму з його історичним матеріалізмом чи виступами проти новітніх течій у мовознавстві, біоло</w:t>
        <w:softHyphen/>
        <w:t>гії, проти кібернетики тощо). А така інвазія відбуваєтьсяз великою силою і доводить до десцієнцизації, зокрема в ділянці історії, на чому я зупинюся далі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 xml:space="preserve">Можна підкреслити, що сучаснпостмодерністи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>дуже нерадо (якщо не вороже) сприймають виведення своєї генеалогії від постмодернізму І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 xml:space="preserve">Постмодернізм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 xml:space="preserve">дав себе відчути в Західній Європі, по суті, ще в 60-х роках, пізніше в Америці, у другій половині 80-х поширився в Польщі, Румунії, Болґарії, щоб у 90-х знайти своїх жерців і прихильників в Україні. Нагадаю про деякі українські видання, що відіграють певну роль у поширенні постмодернізму, а також, об'єктивно кажучи, в активізації опору проти нього. Маю на увазі збірники «Дух і літера» (Києво-Могилянської Академії), журнали «Критика», </w:t>
      </w:r>
      <w:r>
        <w:rPr>
          <w:color w:val="000000"/>
          <w:sz w:val="28"/>
          <w:lang w:val="en-US" w:eastAsia="ru-RU"/>
        </w:rPr>
        <w:t xml:space="preserve">«Art line»); </w:t>
      </w:r>
      <w:r>
        <w:rPr>
          <w:color w:val="000000"/>
          <w:sz w:val="28"/>
          <w:lang w:val="uk-UA" w:eastAsia="ru-RU"/>
        </w:rPr>
        <w:t>деякі тексти постмодерністів увій</w:t>
        <w:softHyphen/>
        <w:t>шли до хрестоматій (наприклад, «Сучасна зарубіжна філо</w:t>
        <w:softHyphen/>
        <w:t>софія», 1996). Поволі відомості про постмодернізм входять до курсів історії філософії. Хоча це не так просто, бо май</w:t>
        <w:softHyphen/>
        <w:t>же кожний видатніший представник західного постмодер</w:t>
        <w:softHyphen/>
        <w:t>нізму (йдеться, насамперед, про університетську професу</w:t>
        <w:softHyphen/>
        <w:t>ру) вважає своїм великим особистим досягненням запрова</w:t>
        <w:softHyphen/>
        <w:t>дження власної філософської термінології та відповідних понять, подаючи їх як щось суттєво нове і принципово від</w:t>
        <w:softHyphen/>
        <w:t>мінне від лексики своїх колеґ. Відомо, що внаслідок їх за</w:t>
        <w:softHyphen/>
        <w:t>провадження до американських університетів вибухали страйки студентів, які відмовлялися слухати такі лекції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Здається, що саме через складну мову і не менш складний понятійний апарат, постмодернізм як теорія чи як концепція (бо постмодерністи подеколи заперечують, що вони постмодерністи, або що творять філософську систему) знаходить в Україні прихильників ліпше серед інтелектуальної еліти, яка намагається його культивува</w:t>
        <w:softHyphen/>
        <w:t>ти. Це не значить, однак, що вульґаризаторські уявлен</w:t>
        <w:softHyphen/>
        <w:t>ня про постмодернізм не знайдуть послідовників або ви</w:t>
        <w:softHyphen/>
        <w:t>конавців окремих постулатів постмодерізму на практиці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Є глибокі підстави вважати, що також в Україні жонглювання термінологією, запозиченною з багатої західної постмодерністської філософської та парафілософської літе</w:t>
        <w:softHyphen/>
        <w:t>ратури, насправді не веде до збагачення репертуару мислен</w:t>
        <w:softHyphen/>
        <w:t>ня та не відкриває нових і невідомих горизонтів. Тим паче, що він не сприяє (як дехто вважає) деідеологізації мислен</w:t>
        <w:softHyphen/>
        <w:t xml:space="preserve">ня, а у формі постмодернізму </w:t>
      </w:r>
      <w:r>
        <w:rPr>
          <w:color w:val="000000"/>
          <w:sz w:val="28"/>
          <w:lang w:val="en-US" w:eastAsia="ru-RU"/>
        </w:rPr>
        <w:t>II</w:t>
      </w:r>
      <w:r>
        <w:rPr>
          <w:color w:val="000000"/>
          <w:sz w:val="28"/>
          <w:lang w:val="uk-UA" w:eastAsia="ru-RU"/>
        </w:rPr>
        <w:t xml:space="preserve"> лише підміняє одну ідео</w:t>
        <w:softHyphen/>
        <w:t xml:space="preserve">логію іншою. Не підлягає сумніву, що зі своєю схильністю до релятивізму та конформізму, які відбивають стан умів загублених і заляканих, постмодернізм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 xml:space="preserve">не забезпечує ідентифікацію національної ідентичності. Постмодернізм </w:t>
      </w:r>
      <w:r>
        <w:rPr>
          <w:color w:val="000000"/>
          <w:sz w:val="28"/>
          <w:lang w:val="en-US" w:eastAsia="ru-RU"/>
        </w:rPr>
        <w:t>II</w:t>
      </w:r>
      <w:r>
        <w:rPr>
          <w:color w:val="000000"/>
          <w:sz w:val="28"/>
          <w:lang w:val="uk-UA" w:eastAsia="ru-RU"/>
        </w:rPr>
        <w:t>в Україні, як і в інших регіонах світу, проявив себе насам</w:t>
        <w:softHyphen/>
        <w:t>перед своєрідною інтелектуальною модою, що стала небез</w:t>
        <w:softHyphen/>
        <w:t>печною для суспільства не лише національним індефере</w:t>
        <w:softHyphen/>
        <w:t>тизмом, але також застосуванням певного безвідповідаль</w:t>
        <w:softHyphen/>
        <w:t>ного способу мислення в політиці та економіці. І боротьба з ним потрібна не як боротьба проти хвороби, а для профі</w:t>
        <w:softHyphen/>
        <w:t>лактики від нових інтелектуальна манівців.</w:t>
      </w:r>
    </w:p>
    <w:p>
      <w:pPr>
        <w:pStyle w:val="Normal"/>
        <w:shd w:fill="FFFFFF" w:val="clear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Heading3"/>
        <w:rPr>
          <w:sz w:val="28"/>
        </w:rPr>
      </w:pPr>
      <w:r>
        <w:rPr>
          <w:sz w:val="28"/>
        </w:rPr>
        <w:t>ПОСТМОДЕРНІСТСЬКА ФІЛОСОФІЯ ІСТОРІЇ</w:t>
      </w:r>
    </w:p>
    <w:p>
      <w:pPr>
        <w:pStyle w:val="Normal"/>
        <w:shd w:fill="FFFFFF" w:val="clear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val="uk-UA" w:eastAsia="ru-RU"/>
        </w:rPr>
        <w:t>Філософія не наука (хоча досить часто користується досягненнями науки), а спосіб конструювання світогля</w:t>
        <w:softHyphen/>
        <w:t>ду. Зміст філософії постмодернізму в соціальному плані зрозумілий — демократія, лібералізм. Відбулося перетво</w:t>
        <w:softHyphen/>
        <w:t>рення: філософія - світогляд на ідеологію з наступною її чимраз більшою політизацією. Особливо заполітизова</w:t>
        <w:softHyphen/>
        <w:t>ною стала філософія історії, що окремого пояснення не вимагає. Не вимагає також пояснення і те, що постмо</w:t>
        <w:softHyphen/>
        <w:t>дерністична філософія історії - це не наука, але вона на</w:t>
        <w:softHyphen/>
        <w:t>магається, незважаючи на те, що не може претендувати на науковість, здійснювати тиск на методологію та мето</w:t>
        <w:softHyphen/>
        <w:t>дику історичної науки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val="uk-UA" w:eastAsia="ru-RU"/>
        </w:rPr>
        <w:t>Не будемо тут розгортати це положення, але далі, проаналізуємо (чи, докладні</w:t>
        <w:softHyphen/>
        <w:t>ше, перелічимо) вузлові питання постмодерністської філо</w:t>
        <w:softHyphen/>
        <w:t>софії історії, які не лише вплинули - чи намагалися впли</w:t>
        <w:softHyphen/>
        <w:t>нути на методологію «традиційної» історичної науки, але й цілою низкою положень оголосили чимось новим, найви</w:t>
        <w:softHyphen/>
        <w:t>щим досягненням постмодерністської історичної нау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При цій нагоді слід відзначити, що на саму методику історичних досліджень - серйозних «традиційних» науко</w:t>
        <w:softHyphen/>
        <w:t xml:space="preserve">вих досліджень - постмодерністська філософія історії вплинути не могла, бо не мала як. Це дивний парадокс, бо саме в другій половині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val="uk-UA" w:eastAsia="ru-RU"/>
        </w:rPr>
        <w:t>ст. надзвичайно вдосконалю</w:t>
        <w:softHyphen/>
        <w:t>ються методи дослідження джерел - писемних, аудіовізу</w:t>
        <w:softHyphen/>
        <w:t>альних, матеріальних - при цілковитій непричетності до цього вдосконалення постмодерністської філософії історії, яка взагалі іґнорує основні питання багатогранності мето</w:t>
        <w:softHyphen/>
        <w:t>дики історичного дослідження, а також саме співвідношен</w:t>
        <w:softHyphen/>
        <w:t>ня між історичним джерелом та позаджерельним знанням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На постмодерністській філософії історії відбився за</w:t>
        <w:softHyphen/>
        <w:t>гальний стан цього напряму, постмодерністські філософи історії (ті, які себе такими називають, або не називають) у цілому не творять окремої філософської системи, а запов</w:t>
        <w:softHyphen/>
        <w:t>нюють певний кошик низкою світоглядних ідей, часто су</w:t>
        <w:softHyphen/>
        <w:t>перечливих. Зміст цього кошика не піддається системати-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>зації - трохи через гіперпродукцію ідей, які не встигають класифікувати, а більше - через опір Самих постмо</w:t>
        <w:softHyphen/>
        <w:t>дерністів, що виступають проти будь-якої систематизації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val="uk-UA" w:eastAsia="ru-RU"/>
        </w:rPr>
        <w:t>Для того, щоб зробити трохи рельєфнішим спосіб мис</w:t>
        <w:softHyphen/>
        <w:t>лення постмодерністів у ділянці історичної науки, хочу навести деякі міркування таких провідних творців пост</w:t>
        <w:softHyphen/>
        <w:t>модерністської філософії історії, як француз Мішель Фу</w:t>
        <w:softHyphen/>
        <w:t xml:space="preserve">ко, американець Гейден </w:t>
      </w:r>
      <w:r>
        <w:rPr>
          <w:color w:val="000000"/>
          <w:sz w:val="28"/>
          <w:lang w:eastAsia="ru-RU"/>
        </w:rPr>
        <w:t>В</w:t>
      </w:r>
      <w:r>
        <w:rPr>
          <w:color w:val="000000"/>
          <w:sz w:val="28"/>
          <w:lang w:val="uk-UA" w:eastAsia="ru-RU"/>
        </w:rPr>
        <w:t>айт та голландець Франклін Анкерсміт. Основні висновки з їхніх праць такі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 xml:space="preserve">За Фуко: маю на увазі такі його твори, як </w:t>
      </w:r>
      <w:r>
        <w:rPr>
          <w:color w:val="000000"/>
          <w:sz w:val="28"/>
          <w:lang w:val="en-US" w:eastAsia="ru-RU"/>
        </w:rPr>
        <w:t xml:space="preserve">«Les mots et les choses» </w:t>
      </w:r>
      <w:r>
        <w:rPr>
          <w:color w:val="000000"/>
          <w:sz w:val="28"/>
          <w:lang w:val="uk-UA" w:eastAsia="ru-RU"/>
        </w:rPr>
        <w:t xml:space="preserve">[«Слова і речі»], 1966, </w:t>
      </w:r>
      <w:r>
        <w:rPr>
          <w:color w:val="000000"/>
          <w:sz w:val="28"/>
          <w:lang w:val="en-US" w:eastAsia="ru-RU"/>
        </w:rPr>
        <w:t>«L'arclieologie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val="en-US" w:eastAsia="ru-RU"/>
        </w:rPr>
        <w:t xml:space="preserve">du savoir» </w:t>
      </w:r>
      <w:r>
        <w:rPr>
          <w:color w:val="000000"/>
          <w:sz w:val="28"/>
          <w:lang w:val="uk-UA" w:eastAsia="ru-RU"/>
        </w:rPr>
        <w:t>[«Археологія знання»], 1969, дискурс (розповідь) історика не є відбиттям реального світу в минулому, а мова, якою він послуговується, не є нейтральним посередником між реальним світом та особою, що його пізнає (це т. зв. непо</w:t>
        <w:softHyphen/>
        <w:t>зитивістська теорія історичної наррації). Автор - лише своєрідний манекен, через якого говорять дискурсні фор</w:t>
        <w:softHyphen/>
        <w:t>мації, а не саме минуле. Фуко відкинув можливість напи</w:t>
        <w:softHyphen/>
        <w:t>сання безперервної, закінченої історичної праці, бо, згідно з цим, філософом, не існують критерії розвитку, еволюції, прогресу. Тому може існувати «альтернативна» історіо</w:t>
        <w:softHyphen/>
        <w:t>графія з різноманітними варіантами інтерпретації подій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en-US" w:eastAsia="ru-RU"/>
        </w:rPr>
        <w:t xml:space="preserve">    </w:t>
      </w:r>
      <w:r>
        <w:rPr>
          <w:color w:val="000000"/>
          <w:sz w:val="28"/>
          <w:lang w:eastAsia="ru-RU"/>
        </w:rPr>
        <w:t>В</w:t>
      </w:r>
      <w:r>
        <w:rPr>
          <w:color w:val="000000"/>
          <w:sz w:val="28"/>
          <w:lang w:val="uk-UA" w:eastAsia="ru-RU"/>
        </w:rPr>
        <w:t xml:space="preserve">айт у низці праць, починаючи від </w:t>
      </w:r>
      <w:r>
        <w:rPr>
          <w:color w:val="000000"/>
          <w:sz w:val="28"/>
          <w:lang w:val="en-US" w:eastAsia="ru-RU"/>
        </w:rPr>
        <w:t>«Metahistory. The historical imagination in XIX-th Century Europe» [«Me</w:t>
        <w:softHyphen/>
      </w:r>
      <w:r>
        <w:rPr>
          <w:color w:val="000000"/>
          <w:sz w:val="28"/>
          <w:lang w:val="uk-UA" w:eastAsia="ru-RU"/>
        </w:rPr>
        <w:t xml:space="preserve">таісторія. Історична уява в Європі </w:t>
      </w:r>
      <w:r>
        <w:rPr>
          <w:color w:val="000000"/>
          <w:sz w:val="28"/>
          <w:lang w:val="en-US" w:eastAsia="ru-RU"/>
        </w:rPr>
        <w:t xml:space="preserve">XIX </w:t>
      </w:r>
      <w:r>
        <w:rPr>
          <w:color w:val="000000"/>
          <w:sz w:val="28"/>
          <w:lang w:val="uk-UA" w:eastAsia="ru-RU"/>
        </w:rPr>
        <w:t>сторіччя»], 1973, намагався обґрунтувати свою теорію метаісторії. За його поглядами, кожна історична праця - це структура, нар</w:t>
        <w:softHyphen/>
        <w:t>ративннй дискурс, утворений зі слів. Зміст цього дискур</w:t>
        <w:softHyphen/>
        <w:t>су уявний, надуманий, виімаґінований та, одночасно, інспірований. При такому трактуванні твору історика як крайньо релятивного (відносного) та суб'єктивного, по</w:t>
        <w:softHyphen/>
        <w:t>ступово зникає значення історичного джерела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 xml:space="preserve">Ось як змальовує </w:t>
      </w:r>
      <w:r>
        <w:rPr>
          <w:color w:val="000000"/>
          <w:sz w:val="28"/>
          <w:lang w:eastAsia="ru-RU"/>
        </w:rPr>
        <w:t>В</w:t>
      </w:r>
      <w:r>
        <w:rPr>
          <w:color w:val="000000"/>
          <w:sz w:val="28"/>
          <w:lang w:val="uk-UA" w:eastAsia="ru-RU"/>
        </w:rPr>
        <w:t>айт процес історичного пізнання та відтворення минулого. Спершу історик займається при</w:t>
        <w:softHyphen/>
        <w:t>мітивною працею: підшукує відомості з джерел та, ана</w:t>
        <w:softHyphen/>
        <w:t>лізуючи їх, творить хроніку, на підставі якої виготовляє свою розповідь. Потім наступає вища стадія праці істо</w:t>
        <w:softHyphen/>
        <w:t>рика: реалізація нарративного дискурсу, тобто тексту. Утворення тексту здійснюється при допомозі фабуляції (літературного взаємопов'язання), аргументації та ідео</w:t>
        <w:softHyphen/>
        <w:t xml:space="preserve">логізації. </w:t>
      </w:r>
      <w:r>
        <w:rPr>
          <w:color w:val="000000"/>
          <w:sz w:val="28"/>
          <w:lang w:eastAsia="ru-RU"/>
        </w:rPr>
        <w:t>В</w:t>
      </w:r>
      <w:r>
        <w:rPr>
          <w:color w:val="000000"/>
          <w:sz w:val="28"/>
          <w:lang w:val="uk-UA" w:eastAsia="ru-RU"/>
        </w:rPr>
        <w:t>айта немов переслідує число чотири. Тому в нього є чотири способи фабуляції літературного взаємо</w:t>
        <w:softHyphen/>
        <w:t>пов'язання тексту. Історик творить, уважає філософ, або роман, або комедію, або трагедію чи, врешті, сатиру. По</w:t>
        <w:softHyphen/>
        <w:t>слуговується чотирма способами аргументації - форміз-мом, органіцизмом, механіцизмом або контекстуалізмом. Застосовує чотири способи ідеологізації - анархізм, кон</w:t>
        <w:softHyphen/>
        <w:t xml:space="preserve">серватизм, радикалізм, лібералізм. Характерно, що </w:t>
      </w:r>
      <w:r>
        <w:rPr>
          <w:color w:val="000000"/>
          <w:sz w:val="28"/>
          <w:lang w:eastAsia="ru-RU"/>
        </w:rPr>
        <w:t>В</w:t>
      </w:r>
      <w:r>
        <w:rPr>
          <w:color w:val="000000"/>
          <w:sz w:val="28"/>
          <w:lang w:val="uk-UA" w:eastAsia="ru-RU"/>
        </w:rPr>
        <w:t>айт не визнає таких ідеологій, як націоналізм, комунізм, де</w:t>
        <w:softHyphen/>
        <w:t>мократія, тоталітаризм. За Байтом, історик з переліче</w:t>
        <w:softHyphen/>
        <w:t>них на початку чотирьох ідеологій одну або схвалює, або вважає її наявною, але, у кожному випадку, вийти поза межі цих чотирьох ідеологій не може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Далі є чотири трони (слова або вислови, вжиті в пере</w:t>
        <w:softHyphen/>
        <w:t>носному значенні), які застосовують для конфігурації дискурсу (метафора, метонімія, синекдоха та іронія). Про інші тропи, наприклад, про алегорію, гіперболу чи літо</w:t>
        <w:softHyphen/>
        <w:t xml:space="preserve">ту </w:t>
      </w:r>
      <w:r>
        <w:rPr>
          <w:color w:val="000000"/>
          <w:sz w:val="28"/>
          <w:lang w:eastAsia="ru-RU"/>
        </w:rPr>
        <w:t>В</w:t>
      </w:r>
      <w:r>
        <w:rPr>
          <w:color w:val="000000"/>
          <w:sz w:val="28"/>
          <w:lang w:val="uk-UA" w:eastAsia="ru-RU"/>
        </w:rPr>
        <w:t>айт не згадує. Зрозуміло, якщо виконати всі вказів</w:t>
        <w:softHyphen/>
        <w:t>ки цього постмодерністського рецепту, то це взагалі зни</w:t>
        <w:softHyphen/>
        <w:t xml:space="preserve">щує (слід вважати, що це і є мета міркувань </w:t>
      </w:r>
      <w:r>
        <w:rPr>
          <w:color w:val="000000"/>
          <w:sz w:val="28"/>
          <w:lang w:eastAsia="ru-RU"/>
        </w:rPr>
        <w:t>В</w:t>
      </w:r>
      <w:r>
        <w:rPr>
          <w:color w:val="000000"/>
          <w:sz w:val="28"/>
          <w:lang w:val="uk-UA" w:eastAsia="ru-RU"/>
        </w:rPr>
        <w:t>айта та де</w:t>
        <w:softHyphen/>
        <w:t>яких інших постмодерністів) межу між історіографією та літературою, а історичний твір перетворюється на зви</w:t>
        <w:softHyphen/>
        <w:t>чайну описову (дескриптивну) прозу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Далі є ще чотири парадигми історичної інтерпретації. Дві з ділянки фактографічної історії (це ті, які рекомен</w:t>
        <w:softHyphen/>
        <w:t>дують постмодерністи: формістична й контекстуальна) та дві з історіософської історії (які постмодерністи відки</w:t>
        <w:softHyphen/>
        <w:t xml:space="preserve">дають: органістнчна і механістична). </w:t>
      </w:r>
      <w:r>
        <w:rPr>
          <w:color w:val="000000"/>
          <w:sz w:val="28"/>
          <w:lang w:eastAsia="ru-RU"/>
        </w:rPr>
        <w:t>В</w:t>
      </w:r>
      <w:r>
        <w:rPr>
          <w:color w:val="000000"/>
          <w:sz w:val="28"/>
          <w:lang w:val="uk-UA" w:eastAsia="ru-RU"/>
        </w:rPr>
        <w:t>айт відкидає отже можливість ширшого історичного синтезу тину генераль</w:t>
        <w:softHyphen/>
        <w:t>ної історії, макрокосмосу, за якими стоять певні ідеї, на</w:t>
        <w:softHyphen/>
        <w:t>приклад, дух доби, та й відкидає також закони історії, за</w:t>
        <w:softHyphen/>
        <w:t>являючи, що немає явного причинного зв'язку між т. зв. причинами і наслідками, а тільки, знаючи наслідки, істо</w:t>
        <w:softHyphen/>
        <w:t>рики починають підшукувати для них причини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 xml:space="preserve">У Анкерсміта - з такими його працями, як </w:t>
      </w:r>
      <w:r>
        <w:rPr>
          <w:color w:val="000000"/>
          <w:sz w:val="28"/>
          <w:lang w:val="en-US" w:eastAsia="ru-RU"/>
        </w:rPr>
        <w:t>«The Really Effect in the Writing of History. The dynamics or Historio</w:t>
        <w:softHyphen/>
        <w:t xml:space="preserve">graphical Typologie» </w:t>
      </w:r>
      <w:r>
        <w:rPr>
          <w:color w:val="000000"/>
          <w:sz w:val="28"/>
          <w:lang w:val="uk-UA" w:eastAsia="ru-RU"/>
        </w:rPr>
        <w:t>[«Ефект справжності в писанні істо</w:t>
        <w:softHyphen/>
        <w:t xml:space="preserve">рії. Динаміка історіографічної типології»], 1989, </w:t>
      </w:r>
      <w:r>
        <w:rPr>
          <w:color w:val="000000"/>
          <w:sz w:val="28"/>
          <w:lang w:val="en-US" w:eastAsia="ru-RU"/>
        </w:rPr>
        <w:t>«Histo</w:t>
        <w:softHyphen/>
        <w:t xml:space="preserve">ry; and Tropology. The Rice and Fall of Metaphor» </w:t>
      </w:r>
      <w:r>
        <w:rPr>
          <w:color w:val="000000"/>
          <w:sz w:val="28"/>
          <w:lang w:val="uk-UA" w:eastAsia="ru-RU"/>
        </w:rPr>
        <w:t>[«Історія та вчення про тропи. Піднесення й падіння метафори»], 1994 - узагалі зникає поняття історичної правди, бо саме історик творить минуле, що проявляється у вигляді мета</w:t>
        <w:softHyphen/>
        <w:t>фори. Історик з аморфних піщинок, на думку Анкерсмі</w:t>
        <w:softHyphen/>
        <w:t>та, творить ті чи ті форми наррації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Наслідком таких масивних заперечень достовірності історичної науки стає підрив сцієнтизму. Історіографію де</w:t>
        <w:softHyphen/>
        <w:t>конструюють (не даючи при цьому альтернативної теорії), мову оголошують неадекватною дійсності, лише її замінни</w:t>
        <w:softHyphen/>
        <w:t>ком, псевдодійсністю. Якщо «традиційна» історіографія при допомозі наукових доказів доводить, що щось трапи-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>лося в минулому, то постмодерністська історіографія веде лише від однієї інтерпретації минулого до іншої, не визна</w:t>
        <w:softHyphen/>
        <w:t>чаючи для таких дій жодних наукових критеріїв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У даній статті не вдається розгорнути повну критику крайньо релятивістичних і неґативістичннх (якщо не нігі</w:t>
        <w:softHyphen/>
        <w:t xml:space="preserve">лістичних) поглядів постмодерністських філософів історії (якщо це справді філософія історії, бо таким чином історія як наука зникає), але варто навести іронічне зауваження Ернста Ґеллнера, що в книжці </w:t>
      </w:r>
      <w:r>
        <w:rPr>
          <w:color w:val="000000"/>
          <w:sz w:val="28"/>
          <w:lang w:val="en-US" w:eastAsia="ru-RU"/>
        </w:rPr>
        <w:t xml:space="preserve">«Postmodernism, Reason and Religion», </w:t>
      </w:r>
      <w:r>
        <w:rPr>
          <w:color w:val="000000"/>
          <w:sz w:val="28"/>
          <w:lang w:val="uk-UA" w:eastAsia="ru-RU"/>
        </w:rPr>
        <w:t>1992, присвячує постмодерністам таку характе</w:t>
        <w:softHyphen/>
        <w:t>ристику: «Навіщо витрачати час і мучитися від фізичного дискомфорту при дослідженнях в терені? Віддаватися терпінням, паралічеві пізнання та духовному монологові можна також у кав'ярнях столиць». Уважаючи постмо</w:t>
        <w:softHyphen/>
        <w:t>дернізм формою релятивізму, Ґеллнер продовжує: «Реля</w:t>
        <w:softHyphen/>
        <w:t>тивізм непотрібний не тому, що веде до морального нігіліз</w:t>
        <w:softHyphen/>
        <w:t>му (як це є насправді), бо морального нігілізму важко уникнути також в інших випадках. Релятивізм непотріб</w:t>
        <w:softHyphen/>
        <w:t>ній, бо веде до розумового нігілізму, який є фальшивим по</w:t>
        <w:softHyphen/>
        <w:t>суті, а також тому, що фальшиво подає спосіб, яким дохо</w:t>
        <w:softHyphen/>
        <w:t>димо до розуміння суспільств і культури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 xml:space="preserve">Постмодернізм </w:t>
      </w:r>
      <w:r>
        <w:rPr>
          <w:color w:val="000000"/>
          <w:sz w:val="28"/>
          <w:lang w:val="en-US" w:eastAsia="ru-RU"/>
        </w:rPr>
        <w:t>II</w:t>
      </w:r>
      <w:r>
        <w:rPr>
          <w:color w:val="000000"/>
          <w:sz w:val="28"/>
          <w:lang w:val="uk-UA" w:eastAsia="ru-RU"/>
        </w:rPr>
        <w:t xml:space="preserve"> в історичній науці може протягом певного часу намагатися заслонити реальність, але замі</w:t>
        <w:softHyphen/>
        <w:t>нити її грою, деконструкцією ніколи не зуміє.</w:t>
      </w:r>
    </w:p>
    <w:p>
      <w:pPr>
        <w:pStyle w:val="Normal"/>
        <w:shd w:fill="FFFFFF" w:val="clear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uk-UA" w:eastAsia="ru-RU"/>
        </w:rPr>
        <w:t xml:space="preserve">ОБСТАВИНИ РОЗВИТКУ ПОСТМОДЕРНІЗМУ </w:t>
      </w:r>
      <w:r>
        <w:rPr>
          <w:b/>
          <w:color w:val="000000"/>
          <w:sz w:val="28"/>
          <w:lang w:val="en-US" w:eastAsia="ru-RU"/>
        </w:rPr>
        <w:t xml:space="preserve">II </w:t>
      </w:r>
      <w:r>
        <w:rPr>
          <w:b/>
          <w:color w:val="000000"/>
          <w:sz w:val="28"/>
          <w:lang w:val="uk-UA" w:eastAsia="ru-RU"/>
        </w:rPr>
        <w:t>В СУЧАСНІЙ ІСТОРИЧНІЙ НАУЦІ УКРАЇНИ</w:t>
      </w:r>
    </w:p>
    <w:p>
      <w:pPr>
        <w:pStyle w:val="Normal"/>
        <w:shd w:fill="FFFFFF" w:val="clear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Це, насамперед, інтенсивні пошуки філософської тео</w:t>
        <w:softHyphen/>
        <w:t>рії для історичної науки, згідно зі звичкою, що все му</w:t>
        <w:softHyphen/>
        <w:t>сить мати свою «філософію»: політика, держава, суспіль</w:t>
        <w:softHyphen/>
        <w:t>ство, наука - отже, й історія; нова «філософія» має замі</w:t>
        <w:softHyphen/>
        <w:t>нити марксизм, історичний матеріалізм, при цьому зно</w:t>
        <w:softHyphen/>
        <w:t>ву цілком забувають, що філософія - не наука, а спосіб конструювання світогляду, і що філософи жодної відпо</w:t>
        <w:softHyphen/>
        <w:t>відальності - ані перед суспільством, ані перед наукою -на себе не беруть. А з іншого боку, що керувати політи</w:t>
        <w:softHyphen/>
        <w:t>кою, державою, бути членом суспільства, плекати науку можна без такої прикладної філософії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Далі, захоплення всім тим, що йде із Заходу, і добрим (нові методи історичних досліджень, але вони не є пост</w:t>
        <w:softHyphen/>
        <w:t>модерністськими), і поганим, сприяє поширенню постмо</w:t>
        <w:softHyphen/>
        <w:t>дернізму П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У важкі для суспільства, нації та держави часи з'яв</w:t>
        <w:softHyphen/>
        <w:t>ляється потреба шукання чогось містичного, утопійного,антифактичного - в теоретичній площині. Тому й сприй</w:t>
        <w:softHyphen/>
        <w:t>мають утопічні суспільні теорії: громадянського (міщан</w:t>
        <w:softHyphen/>
        <w:t xml:space="preserve">ського) суспільства, політичної й економічної глобалізації і т. ін. і, звісно, постмодернізм. Як відомо, сторіччями відбувалася та відбувається досі боротьба між наукою та ненаукою чи антинаукою, не лише коли вони, ці останні, приховані містичною лексикою, але й найвигадливішою та найпустословнішою «філософською» термінологією. Замах на історичну науку здійснюється саме тоді, коли її здобутки в </w:t>
      </w:r>
      <w:r>
        <w:rPr>
          <w:color w:val="000000"/>
          <w:sz w:val="28"/>
          <w:lang w:val="en-US" w:eastAsia="ru-RU"/>
        </w:rPr>
        <w:t xml:space="preserve">XX </w:t>
      </w:r>
      <w:r>
        <w:rPr>
          <w:color w:val="000000"/>
          <w:sz w:val="28"/>
          <w:lang w:val="uk-UA" w:eastAsia="ru-RU"/>
        </w:rPr>
        <w:t>ст. там, де вона була вільною і незареґла</w:t>
        <w:softHyphen/>
        <w:t>ментованою, великі.</w:t>
      </w:r>
    </w:p>
    <w:p>
      <w:pPr>
        <w:pStyle w:val="3"/>
        <w:rPr/>
      </w:pPr>
      <w:r>
        <w:rPr/>
        <w:t xml:space="preserve">     </w:t>
      </w:r>
      <w:r>
        <w:rPr/>
        <w:t>Постмодерністська філософія історії як прояв інтелек</w:t>
        <w:softHyphen/>
        <w:t>туальної нефаховості (бо жоден з філософів історії цього напряму не створив історичного дослідження, яке можна розглядати як взірець застосування свіжої методології) здобула прихильників серед таких самих нефахових і ди</w:t>
        <w:softHyphen/>
        <w:t>летантських істориків в Україні, ліквідуючи наукові стан</w:t>
        <w:softHyphen/>
        <w:t>дарти написання праць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Тому й дуже привабливими виявилися виступи постмо</w:t>
        <w:softHyphen/>
        <w:t>дерністів проти «вибуху» наукової літератури. Багатство текстів, що їх, згідно з вимогами постмодернізму, треба б докладно аналізувати, кваліфікується «надміром інформа</w:t>
        <w:softHyphen/>
        <w:t>ції», яку неможливо осмислити. Практично постмодернізм почав конфліктувати із сучасним інформаційним суспіль</w:t>
        <w:softHyphen/>
        <w:t>ством, відмовляючись від використання значної частини пропонованої інформації та відмовляючись, водночас, від розбудови та поширення баз відповідних даних. Таке «на</w:t>
        <w:softHyphen/>
        <w:t>уково» санкціоноване полегшення «наукової» праці було сприйнято з ентузіазмом тими істориками, що обрали спе</w:t>
        <w:softHyphen/>
        <w:t>ціальність без внутрішнього покликання і без дослідниць</w:t>
        <w:softHyphen/>
        <w:t>кого таланту. В «дослідженнях» знову запанувала перева</w:t>
        <w:softHyphen/>
        <w:t>га позаджерельних знань, відписаних і переписаних з по</w:t>
        <w:softHyphen/>
        <w:t>передніх робіт, без перевірки всіх цих відомостей на під</w:t>
        <w:softHyphen/>
        <w:t>ставі автентичних джерел. Широке річище фальсифікації історії України в добу постмодернізму І безболісно поєдна</w:t>
        <w:softHyphen/>
        <w:t xml:space="preserve">лося з деструктивізмом постмодернізму </w:t>
      </w:r>
      <w:r>
        <w:rPr>
          <w:color w:val="000000"/>
          <w:sz w:val="28"/>
          <w:lang w:val="en-US" w:eastAsia="ru-RU"/>
        </w:rPr>
        <w:t xml:space="preserve">II. </w:t>
      </w:r>
      <w:r>
        <w:rPr>
          <w:color w:val="000000"/>
          <w:sz w:val="28"/>
          <w:lang w:val="uk-UA" w:eastAsia="ru-RU"/>
        </w:rPr>
        <w:t>При цьому де</w:t>
        <w:softHyphen/>
        <w:t>формації во ім'я попередньої панівної ідеології залишили</w:t>
        <w:softHyphen/>
        <w:t>ся надалі деформаціями тепер уже підпорядкованими ін</w:t>
        <w:softHyphen/>
        <w:t>шій обраній ідеології. З великою полегшою було сприйня</w:t>
        <w:softHyphen/>
        <w:t>ти можливість займатися теоретичною чи концептуаль</w:t>
        <w:softHyphen/>
        <w:t>ною історією з вихолощеним або спрепарованим джерель</w:t>
        <w:softHyphen/>
        <w:t>ним змістом цілком попри те, що т. зв. теоретична чи кон</w:t>
        <w:softHyphen/>
        <w:t>цептуальна історія, позбавлена автентичного й об'єктив</w:t>
        <w:softHyphen/>
        <w:t>ного (відповідно до стану джерел) історичного змісту, іс</w:t>
        <w:softHyphen/>
        <w:t xml:space="preserve">торією </w:t>
      </w:r>
      <w:r>
        <w:rPr>
          <w:color w:val="000000"/>
          <w:sz w:val="28"/>
          <w:lang w:eastAsia="ru-RU"/>
        </w:rPr>
        <w:t>не</w:t>
      </w:r>
      <w:r>
        <w:rPr>
          <w:color w:val="000000"/>
          <w:sz w:val="28"/>
          <w:lang w:val="uk-UA" w:eastAsia="ru-RU"/>
        </w:rPr>
        <w:t xml:space="preserve"> є і не може нею бути. 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Антиісторичні тенденції полегшуються тим, що ніхто з постмодерністських філософів не написав принаймні мікроісторичного дослідження, яке могло б служити ета</w:t>
        <w:softHyphen/>
        <w:t>лоном, виконаним за новою методологією. Так що всі іс</w:t>
        <w:softHyphen/>
        <w:t>торики позбавлені можливості орієнтуватися на якийсь взірець, утворений згідно з пропонованою парадигмою. Відсутність еталона звільняє остаточно від правил гри, чим і користуються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Таким чином, прищеплена в тоталітарному суспільстві протягом десятиріч панування антимодернізму методоло</w:t>
        <w:softHyphen/>
        <w:t>гія фальсифікації минулого та сучасного в ім'я вимог па</w:t>
        <w:softHyphen/>
        <w:t>нівного партократичного класу, панівної партії, наліпної нації, виявилася дуже корисним підґрунтям для посткому</w:t>
        <w:softHyphen/>
        <w:t>ністичного суспільства, полегшуючи перехід від постмо</w:t>
        <w:softHyphen/>
        <w:t xml:space="preserve">дернізму І до постмодернізму </w:t>
      </w:r>
      <w:r>
        <w:rPr>
          <w:color w:val="000000"/>
          <w:sz w:val="28"/>
          <w:lang w:val="en-US" w:eastAsia="ru-RU"/>
        </w:rPr>
        <w:t>II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 xml:space="preserve">Є єдиний позитив, який можна зарахувати на користь постмодернізму </w:t>
      </w:r>
      <w:r>
        <w:rPr>
          <w:color w:val="000000"/>
          <w:sz w:val="28"/>
          <w:lang w:val="en-US" w:eastAsia="ru-RU"/>
        </w:rPr>
        <w:t xml:space="preserve">II, </w:t>
      </w:r>
      <w:r>
        <w:rPr>
          <w:color w:val="000000"/>
          <w:sz w:val="28"/>
          <w:lang w:val="uk-UA" w:eastAsia="ru-RU"/>
        </w:rPr>
        <w:t xml:space="preserve">але лише у вузькій ділянці вивчення психології творчості історика. Постмодернізм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>зумів глиб</w:t>
        <w:softHyphen/>
        <w:t>ше за попередні історіософські течії проаналізувати спів</w:t>
        <w:softHyphen/>
        <w:t>відношення історик - історичне джерело - історичний твір. Однак постмодернізм лише взяв до відома деформації, які можуть виникати на цьому шляху, але не закликав до від</w:t>
        <w:softHyphen/>
        <w:t>кинення фальсифікацій і вдосконалення методів та крите</w:t>
        <w:softHyphen/>
        <w:t>ріїв історичних досліджень. Ледве чи ця єдина позитивна грань здатна реабілітувати течію в цілому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8"/>
          <w:lang w:val="uk-UA" w:eastAsia="ru-RU"/>
        </w:rPr>
      </w:pPr>
      <w:r>
        <w:rPr>
          <w:b/>
          <w:color w:val="000000"/>
          <w:sz w:val="28"/>
          <w:lang w:val="uk-UA" w:eastAsia="ru-RU"/>
        </w:rPr>
        <w:t>ВНЕСОК ПОСТМОДЕРНІЗМУ ДО МЕТОДОЛОГІЇ УКРАЇНСЬКОЇ ІСТОРИЧНОЇ НАУКИ</w:t>
      </w:r>
    </w:p>
    <w:p>
      <w:pPr>
        <w:pStyle w:val="Normal"/>
        <w:shd w:fill="FFFFFF" w:val="clear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Так чи так, виникає питання, чи може ще щось інше, нове і конструктивне, принесла Постмодерністська філо</w:t>
        <w:softHyphen/>
        <w:t>софія історії до гуманітарних наук, зокрема, в Україні. Такими «новинками» можна вважати: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1) руйнування межі між історичним дослідженням та белетристикою, а також пропаґандистською, псевдонауко</w:t>
        <w:softHyphen/>
        <w:t>вою агіткою (як затирання границь між твором мистецтва та кічем). Бо, мовляв, усі твори мають рівні альтернативні права, а довести істину неможливо. Така толерантність до кічу є однозначною з поблажливістю до фальсифікації, бо, зрозуміло, не може одночасно існувати кілька історичних істин (можна поруч будувати кілька гіпотез там, де істо</w:t>
        <w:softHyphen/>
        <w:t>ричні джерела не в силі висвітлити подію в усій її багато</w:t>
        <w:softHyphen/>
        <w:t>плановості - але й в таких випадках розрізняють досто</w:t>
        <w:softHyphen/>
        <w:t xml:space="preserve">вірніші та менш достовірні гіпотези). Тому з'явилися в історії України арії, ет - рус - ки, країна Рош з Біблії, </w:t>
      </w:r>
      <w:r>
        <w:rPr>
          <w:color w:val="000000"/>
          <w:sz w:val="28"/>
          <w:lang w:val="en-US" w:eastAsia="ru-RU"/>
        </w:rPr>
        <w:t>Be-</w:t>
      </w:r>
      <w:r>
        <w:rPr>
          <w:color w:val="000000"/>
          <w:sz w:val="28"/>
          <w:lang w:val="uk-UA" w:eastAsia="ru-RU"/>
        </w:rPr>
        <w:t>лесова книга, династія Киевичів, триразове хрещення Русі, перетворення Запорозької Січі на державу, а далі й заперечення голодомору, етно- і лінгвоциду, що здійсню</w:t>
        <w:softHyphen/>
        <w:t>вався, а подекуди ще досі реалізується в Україні. Вели</w:t>
        <w:softHyphen/>
        <w:t>кий, а по суті гумористичний парадокс полягає в тім, що та белетристика, на яку перетворюють історичну науку, цілком серйозно вимагає, щоб її вважали наукою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2) десцієнцизація науки, яка досягла дуже високого рівня, дискретизації й деструкції дослідницького ремес</w:t>
        <w:softHyphen/>
        <w:t>ла. Отже, без скрупульозного дослідження джерел можна обійтися, бо історіографічна творчість зводиться до порів</w:t>
        <w:softHyphen/>
        <w:t>няння різноманітних інтерпретацій явищ і подій, а не для визначення чи утворення тієї інтерпретації, яка була б найадекватнішою джерелам. Автор має вишукати собі те, що суб'єктивно йому найбільше підходить. Навіть якщо при цьому треба застосовувати різні фальсифікаторські прийоми: замовчування, перекручування відомостей про факти і процеси. Тим паче, що сцієнтичність науки можна замінити заідеологізованою і заполітизованою концепту</w:t>
        <w:softHyphen/>
        <w:t>ально теоретичною історією, ґрунтуючись при цьому на постмодерністській філософії історії. В результаті здійсню</w:t>
        <w:softHyphen/>
        <w:t>ється звичайна белетризація історії, виведення її зі складу гуманітарних наук, зрівняння її з художньою літературою до цього й ненайкращого рівня, що має пропагувати або проілюструвати якусь згори прийняту тезу чи ідею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3) дискредитація макроісторії на користь мікроісто</w:t>
        <w:softHyphen/>
        <w:t>рії. Частина істориків та псевдоісториків сприйняла це з ентузіазмом, бо зайняття об'єктивною, широкоплановою історією, адекватною джерелам, універсальною - у часі та просторі - макроісторією стало не лише важким, та</w:t>
        <w:softHyphen/>
        <w:t>ким, що вимагає багато праці й часу, але й часто-густо небажаним, отже, нефінансованим, а також небезпечним, . особливо щодо новітньої історії. Відбулося фіктивне по</w:t>
        <w:softHyphen/>
        <w:t>ширення меж історії за рахунок мікроісторії, яку дослід</w:t>
        <w:softHyphen/>
        <w:t xml:space="preserve">жувати легше і зручніше. Але, насправді, й раніше, до виникнення постмодернізму </w:t>
      </w:r>
      <w:r>
        <w:rPr>
          <w:color w:val="000000"/>
          <w:sz w:val="28"/>
          <w:lang w:val="en-US" w:eastAsia="ru-RU"/>
        </w:rPr>
        <w:t xml:space="preserve">II, </w:t>
      </w:r>
      <w:r>
        <w:rPr>
          <w:color w:val="000000"/>
          <w:sz w:val="28"/>
          <w:lang w:val="uk-UA" w:eastAsia="ru-RU"/>
        </w:rPr>
        <w:t>ще при «традиційній» іс</w:t>
        <w:softHyphen/>
        <w:t xml:space="preserve">торіографії, будь-яких табу на тематику не було. Історію запахів Ален Корбен </w:t>
      </w:r>
      <w:r>
        <w:rPr>
          <w:color w:val="000000"/>
          <w:sz w:val="28"/>
          <w:lang w:val="en-US" w:eastAsia="ru-RU"/>
        </w:rPr>
        <w:t xml:space="preserve">(Corbin, «Le miasme et la jonquille. L'odorat et I'imaginaire social: 18e-19e siecles» </w:t>
      </w:r>
      <w:r>
        <w:rPr>
          <w:color w:val="000000"/>
          <w:sz w:val="28"/>
          <w:lang w:val="uk-UA" w:eastAsia="ru-RU"/>
        </w:rPr>
        <w:t xml:space="preserve">[«Сморід і жонкіль. Нюх і суспільні уявлення </w:t>
      </w:r>
      <w:r>
        <w:rPr>
          <w:color w:val="000000"/>
          <w:sz w:val="28"/>
          <w:lang w:val="en-US" w:eastAsia="ru-RU"/>
        </w:rPr>
        <w:t xml:space="preserve">XVIII-XIX </w:t>
      </w:r>
      <w:r>
        <w:rPr>
          <w:color w:val="000000"/>
          <w:sz w:val="28"/>
          <w:lang w:val="uk-UA" w:eastAsia="ru-RU"/>
        </w:rPr>
        <w:t>ст.»], 1982; жовта жонкіль - це квітка з родини нарцисів) міг написати також раніше. Зрозуміло, що сумування до ку</w:t>
        <w:softHyphen/>
        <w:t>пи навіть сотень мікроісторій не дасть у результаті хоча б одну макроісторію. Справа, однак, не в цьому, а в тому, щоб під приводом захоплення мікроісторією відійти від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>макроісторичних аналітично-синтетичних досліджень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4) надання переваги фраґментарним або незаверше</w:t>
        <w:softHyphen/>
        <w:t>ним працям, у яких висвітлення явищ, подій, процесів продумано не доводиться до завершення, сюжетна лінія свідомо обривається, бо, мовляв, погляд на цілість, на розвиток від початку до кінця не є обов'язковою вимо</w:t>
        <w:softHyphen/>
        <w:t>гою для історика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5) вишукування позасоціальних і позаполітичних причин для пояснення соціальних явищ (отруєння насе</w:t>
        <w:softHyphen/>
        <w:t>лення ЛСД - споришем - подається як основна причина Французької революції; українські голодомори -наслідок стихійного лиха); запровадження математизації історії (абсурдний образ історії людства, стиснений до де</w:t>
        <w:softHyphen/>
        <w:t>сяти сторіч) у трактатах Анатолія Фоменка з Москви, експериментування з історією в роді гри «що би було, як би було», не так як насправді було, а цілком інакше. У такий спосіб проявляється нахил до безцільного і без</w:t>
        <w:softHyphen/>
        <w:t>плідного конструювання неіснуючої історії, бажання до утворення контрфактичних моделей не у вигляді дослід</w:t>
        <w:softHyphen/>
        <w:t>ницького методу (наприклад, при історико-демографіч</w:t>
        <w:softHyphen/>
        <w:t>них дослідженнях для визначення дефіциту населення внаслідок епідемії, воєн, масового терору, голодомору), а як суб'єктивне маніпулювання ідеєю, що історія могла розвиватися інакше. Ну, але насправді чомусь інакше не розвивалася. Зрозуміло, що таке конструювання неісну</w:t>
        <w:softHyphen/>
        <w:t>ючої історїї проводиться з точки зору сучасної ідео</w:t>
        <w:softHyphen/>
        <w:t>логізації та політизації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6) проголошення кінця історії та історіографії. Це як</w:t>
        <w:softHyphen/>
        <w:t>раз цілком нове явище, бо був Ґеорг-Фрідріг-Вільгельм Геґель зі своїм «історія нікого не навчила», тому вона не</w:t>
        <w:softHyphen/>
        <w:t>потрібна, були Карл Маркс і Фрідріг Енґельс з неісторич</w:t>
        <w:softHyphen/>
        <w:t>ними націями, націями без історії, врешті є Френсіс Фу</w:t>
        <w:softHyphen/>
        <w:t>куяма, що оголосив кінець історії, бо є американська де</w:t>
        <w:softHyphen/>
        <w:t xml:space="preserve">мократія, далі якої людству вже нікуди іти (його </w:t>
      </w:r>
      <w:r>
        <w:rPr>
          <w:color w:val="000000"/>
          <w:sz w:val="28"/>
          <w:lang w:val="en-US" w:eastAsia="ru-RU"/>
        </w:rPr>
        <w:t xml:space="preserve">«The End of History and the Last Man» </w:t>
      </w:r>
      <w:r>
        <w:rPr>
          <w:color w:val="000000"/>
          <w:sz w:val="28"/>
          <w:lang w:val="uk-UA" w:eastAsia="ru-RU"/>
        </w:rPr>
        <w:t>[«Кінець історії та ос</w:t>
        <w:softHyphen/>
        <w:t>тання людина»], 1992). У даному випадку замовник «кін</w:t>
        <w:softHyphen/>
        <w:t>ця історії» прозорий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7) зведення історичної методики до дослідження текс</w:t>
        <w:softHyphen/>
        <w:t>ту з намаганням викриття його, нібито, завжди прихова</w:t>
        <w:softHyphen/>
        <w:t>ного змісту. Це без попередньої критики тексту (бо, може, деякі тексти досліджувати не варто або не потрібно) і без згадки про те, що багатошаровість і багатоступеневість текстів відомі давно, а відроджене в удосконаленому ви</w:t>
        <w:softHyphen/>
        <w:t>гляді, наприклад, від часів структуралізму. Та вивчення тексту перетворюється на самоціль з явними ознакамилінґвістичного детермінізму, тим паче, що таке досліджен</w:t>
        <w:softHyphen/>
        <w:t>ня тексту ведеться дуже часто з відривом від історичного контексту. В постмодерністському (з точки зору постмо</w:t>
        <w:softHyphen/>
        <w:t xml:space="preserve">дернізму </w:t>
      </w:r>
      <w:r>
        <w:rPr>
          <w:color w:val="000000"/>
          <w:sz w:val="28"/>
          <w:lang w:val="en-US" w:eastAsia="ru-RU"/>
        </w:rPr>
        <w:t xml:space="preserve">II) </w:t>
      </w:r>
      <w:r>
        <w:rPr>
          <w:color w:val="000000"/>
          <w:sz w:val="28"/>
          <w:lang w:val="uk-UA" w:eastAsia="ru-RU"/>
        </w:rPr>
        <w:t>дослідженні тексту відбилася також спадщи</w:t>
        <w:softHyphen/>
        <w:t>на постмодернізму І, коли виникла практика писати езо</w:t>
        <w:softHyphen/>
        <w:t>повою мовою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8) заперечення достовірності історичних знань з по</w:t>
        <w:softHyphen/>
        <w:t>зицій крайнього релятивізму та з ігноруванням того, що така філософська і методологічна проблема існує та роз</w:t>
        <w:softHyphen/>
        <w:t>глядається від початків виникнення теорії пізнання, от</w:t>
        <w:softHyphen/>
        <w:t>же, ще від античних часів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 </w:t>
      </w:r>
      <w:r>
        <w:rPr>
          <w:color w:val="000000"/>
          <w:sz w:val="28"/>
          <w:lang w:val="uk-UA" w:eastAsia="ru-RU"/>
        </w:rPr>
        <w:t>9) рішуче і безапеляційне руйнування національної іс</w:t>
        <w:softHyphen/>
        <w:t xml:space="preserve">торії, зокрема, тих націй, які </w:t>
      </w:r>
      <w:r>
        <w:rPr>
          <w:color w:val="000000"/>
          <w:sz w:val="28"/>
          <w:lang w:val="en-US" w:eastAsia="ru-RU"/>
        </w:rPr>
        <w:t xml:space="preserve">XIX </w:t>
      </w:r>
      <w:r>
        <w:rPr>
          <w:color w:val="000000"/>
          <w:sz w:val="28"/>
          <w:lang w:val="uk-UA" w:eastAsia="ru-RU"/>
        </w:rPr>
        <w:t>ст. визначили неісторич</w:t>
        <w:softHyphen/>
        <w:t>ними. Навіть у тих випадках, коли заперечення національ</w:t>
        <w:softHyphen/>
        <w:t xml:space="preserve">ної історії абсолютно суперечить принципові мікроісторії (нещодавно страшні звинувачення викликала написана Мігаелем Каснером </w:t>
      </w:r>
      <w:r>
        <w:rPr>
          <w:color w:val="000000"/>
          <w:sz w:val="28"/>
          <w:lang w:val="en-US" w:eastAsia="ru-RU"/>
        </w:rPr>
        <w:t xml:space="preserve">«Baskische Geschichle» </w:t>
      </w:r>
      <w:r>
        <w:rPr>
          <w:color w:val="000000"/>
          <w:sz w:val="28"/>
          <w:lang w:val="uk-UA" w:eastAsia="ru-RU"/>
        </w:rPr>
        <w:t>[«Баскійська іс</w:t>
        <w:softHyphen/>
        <w:t>торія»], 1997, бо в ній, нібито, викладається і вихваляється історія тероризму, хоч це явище справді відповідає змісто</w:t>
        <w:softHyphen/>
        <w:t>ві історії невеликого народу в найновіших часах)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10) проголошення темами табу історії національно-визвольних рухів, соціальних революцій, заворушень, по</w:t>
        <w:softHyphen/>
        <w:t>встань, бунтів. Почерк замовників також у цьому випад</w:t>
        <w:softHyphen/>
        <w:t>ку зрозумілий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 xml:space="preserve">Про інші віддаленіші наслідки і результати інвазії постмодернізму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>(до речі, не вважаю за хворобу на за</w:t>
        <w:softHyphen/>
        <w:t>гал шизофренії, а добре продуманою і послідовно інспіро</w:t>
        <w:softHyphen/>
        <w:t xml:space="preserve">ваною дією) на історичну науку тут говорити не буду. Так як і про те, кого конкретно в Україні треба вважати послідовником чи провісником постмодернізму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>в істо</w:t>
        <w:softHyphen/>
        <w:t>ріографії (представників постмодернізму І вистачає і во</w:t>
        <w:softHyphen/>
        <w:t>ни продовжують свою деконструкцію) незалежно від то</w:t>
        <w:softHyphen/>
        <w:t>го, чи ці послідовники використовують вивіску постмо</w:t>
        <w:softHyphen/>
        <w:t>дернізму, чи від неї відмовляються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В Україні спостерігаємо також таке явище, коли при</w:t>
        <w:softHyphen/>
        <w:t xml:space="preserve">хильники постмодернізму </w:t>
      </w:r>
      <w:r>
        <w:rPr>
          <w:color w:val="000000"/>
          <w:sz w:val="28"/>
          <w:lang w:val="en-US" w:eastAsia="ru-RU"/>
        </w:rPr>
        <w:t xml:space="preserve">II, </w:t>
      </w:r>
      <w:r>
        <w:rPr>
          <w:color w:val="000000"/>
          <w:sz w:val="28"/>
          <w:lang w:val="uk-UA" w:eastAsia="ru-RU"/>
        </w:rPr>
        <w:t>усвідомлюючи його хиби та слабкі сторони, намагаються в будь-який спосіб облагоро</w:t>
        <w:softHyphen/>
        <w:t>дити течію, приписуючи ті здобутки, до яких постмодер</w:t>
        <w:softHyphen/>
        <w:t xml:space="preserve">нізм </w:t>
      </w:r>
      <w:r>
        <w:rPr>
          <w:color w:val="000000"/>
          <w:sz w:val="28"/>
          <w:lang w:val="en-US" w:eastAsia="ru-RU"/>
        </w:rPr>
        <w:t xml:space="preserve">II, </w:t>
      </w:r>
      <w:r>
        <w:rPr>
          <w:color w:val="000000"/>
          <w:sz w:val="28"/>
          <w:lang w:val="uk-UA" w:eastAsia="ru-RU"/>
        </w:rPr>
        <w:t>не має жодного відношення. Тому треба відкинути деякі наївні твердження, наприклад, що лише постмо</w:t>
        <w:softHyphen/>
        <w:t>дернізм звернув увагу на «нову» мікроісторичну тематику; що інтердисциплінарні дослідження - не здобуток постмо</w:t>
        <w:softHyphen/>
        <w:t xml:space="preserve">дернізму </w:t>
      </w:r>
      <w:r>
        <w:rPr>
          <w:color w:val="000000"/>
          <w:sz w:val="28"/>
          <w:lang w:val="en-US" w:eastAsia="ru-RU"/>
        </w:rPr>
        <w:t xml:space="preserve">II; </w:t>
      </w:r>
      <w:r>
        <w:rPr>
          <w:color w:val="000000"/>
          <w:sz w:val="28"/>
          <w:lang w:val="uk-UA" w:eastAsia="ru-RU"/>
        </w:rPr>
        <w:t>що до його заслуг належить глибокий джере</w:t>
        <w:softHyphen/>
        <w:t xml:space="preserve">лознавчий аналіз. Постмодернізмові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>для порятунку йо</w:t>
        <w:softHyphen/>
        <w:t>го репутації додають такі позитивні риси, яких у нього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uk-UA" w:eastAsia="ru-RU"/>
        </w:rPr>
        <w:t>ніколи не було. Компаративізм - це не винахід постмодер</w:t>
        <w:softHyphen/>
        <w:t xml:space="preserve">нізму </w:t>
      </w:r>
      <w:r>
        <w:rPr>
          <w:color w:val="000000"/>
          <w:sz w:val="28"/>
          <w:lang w:val="en-US" w:eastAsia="ru-RU"/>
        </w:rPr>
        <w:t xml:space="preserve">II, </w:t>
      </w:r>
      <w:r>
        <w:rPr>
          <w:color w:val="000000"/>
          <w:sz w:val="28"/>
          <w:lang w:val="uk-UA" w:eastAsia="ru-RU"/>
        </w:rPr>
        <w:t xml:space="preserve">а етнології середини </w:t>
      </w:r>
      <w:r>
        <w:rPr>
          <w:color w:val="000000"/>
          <w:sz w:val="28"/>
          <w:lang w:val="en-US" w:eastAsia="ru-RU"/>
        </w:rPr>
        <w:t xml:space="preserve">XIX </w:t>
      </w:r>
      <w:r>
        <w:rPr>
          <w:color w:val="000000"/>
          <w:sz w:val="28"/>
          <w:lang w:val="uk-UA" w:eastAsia="ru-RU"/>
        </w:rPr>
        <w:t>ст. Синтезування істо</w:t>
        <w:softHyphen/>
        <w:t xml:space="preserve">ричного процесу постмодернізм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 xml:space="preserve">уникає за будь-яку ціну, постмодернізм </w:t>
      </w:r>
      <w:r>
        <w:rPr>
          <w:color w:val="000000"/>
          <w:sz w:val="28"/>
          <w:lang w:val="en-US" w:eastAsia="ru-RU"/>
        </w:rPr>
        <w:t xml:space="preserve">II </w:t>
      </w:r>
      <w:r>
        <w:rPr>
          <w:color w:val="000000"/>
          <w:sz w:val="28"/>
          <w:lang w:val="uk-UA" w:eastAsia="ru-RU"/>
        </w:rPr>
        <w:t>не мав відношення до виникнення струк</w:t>
        <w:softHyphen/>
        <w:t>туралізму. Він, постмодернізм, як вже підкреслювалося вище, не мав і не має жодних заслуг в ділянці виникнен</w:t>
        <w:softHyphen/>
        <w:t>ня нових методів історичних досліджень. Очевидно, треба мати чітке уявлення, що справді дали, а чого не дали і да</w:t>
        <w:softHyphen/>
        <w:t>ти не могли постмодернізм І та П.</w:t>
      </w:r>
    </w:p>
    <w:p>
      <w:pPr>
        <w:pStyle w:val="Normal"/>
        <w:shd w:fill="FFFFFF" w:val="clear"/>
        <w:jc w:val="both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Необхідно врешті відзначити, що постмодетністські позиції) руйнують чи намагаються зруйнувати - не лише історичну науку. Постмодерністський підхід автоматично ставить під сумнів ряд практичних буденних справ тих, у яких є елементи історизму.</w:t>
      </w:r>
    </w:p>
    <w:p>
      <w:pPr>
        <w:pStyle w:val="Normal"/>
        <w:shd w:fill="FFFFFF" w:val="clear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Heading4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ВИСНОВОК</w:t>
      </w:r>
    </w:p>
    <w:p>
      <w:pPr>
        <w:pStyle w:val="Normal"/>
        <w:shd w:fill="FFFFFF" w:val="clear"/>
        <w:rPr>
          <w:color w:val="000000"/>
          <w:sz w:val="28"/>
          <w:lang w:val="uk-UA" w:eastAsia="ru-RU"/>
        </w:rPr>
      </w:pPr>
      <w:r>
        <w:rPr>
          <w:color w:val="000000"/>
          <w:sz w:val="28"/>
          <w:lang w:val="uk-UA"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На закінчення можна сказати, що постмодерністська філософія історії сама не здатна зруйнувати «традицій</w:t>
        <w:softHyphen/>
        <w:t>ну» історичну науку також через нездатність філософів історії написати «свою», власну, постмодерністську, хоча б мікроскопічну, мікроісторію як зразок та еталон для вивчення і наслідування, але може велику частину зусиль істориків звести на манівці, так як це трапилося при постмодернізмі І. Та не треба поспішати з загальними оп</w:t>
        <w:softHyphen/>
        <w:t>тимістичними висновками. Постмодернізм у заключних ланках свого розвитку в політиці й економіці - уже довів до глибоких деструктивних змін, до відновлення тенден</w:t>
        <w:softHyphen/>
        <w:t>цій утворення нових або реставрації старих імперій, те</w:t>
        <w:softHyphen/>
        <w:t>пер знову в глобальних вимірах, до реального поділу на історичні та неісторичні нації, тобто такі, що нездатні са</w:t>
        <w:softHyphen/>
        <w:t>мостійно вирішувати свою долю та утворювати незалеж</w:t>
        <w:softHyphen/>
        <w:t>ні держави. Тому ними треба керувати і знову включати в імперські структури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lang w:val="uk-UA" w:eastAsia="ru-RU"/>
        </w:rPr>
        <w:t xml:space="preserve">    </w:t>
      </w:r>
      <w:r>
        <w:rPr>
          <w:color w:val="000000"/>
          <w:sz w:val="28"/>
          <w:lang w:val="uk-UA" w:eastAsia="ru-RU"/>
        </w:rPr>
        <w:t>Де опиниться Україна? Запитання поки що без відпо</w:t>
        <w:softHyphen/>
        <w:t>віді. Але за відсутності опору інтелектуальної еліти відповідь можна передбачит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276" w:right="1133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7132955</wp:posOffset>
              </wp:positionH>
              <wp:positionV relativeFrom="paragraph">
                <wp:posOffset>-132080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10.4pt;mso-position-vertical-relative:text;margin-left:56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i/>
      <w:color w:val="000000"/>
      <w:sz w:val="26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24"/>
      <w:lang w:val="uk-UA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4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4"/>
      <w:lang w:val="uk-UA" w:eastAsia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1:52:00Z</dcterms:created>
  <dc:creator>Onwardboy</dc:creator>
  <dc:description/>
  <dc:language>en-US</dc:language>
  <cp:lastModifiedBy>Onwardboy</cp:lastModifiedBy>
  <cp:lastPrinted>2002-06-03T12:06:00Z</cp:lastPrinted>
  <dcterms:modified xsi:type="dcterms:W3CDTF">2002-11-26T21:00:00Z</dcterms:modified>
  <cp:revision>26</cp:revision>
  <dc:subject/>
  <dc:title> </dc:title>
</cp:coreProperties>
</file>